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90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720" w:right="720" w:gutter="0" w:header="720" w:top="108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740"/>
      </w:tblGrid>
      <w:tr>
        <w:trPr>
          <w:trHeight w:val="432" w:hRule="exac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:  Annie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de: 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grade</w:t>
            </w:r>
          </w:p>
        </w:tc>
      </w:tr>
      <w:tr>
        <w:trPr>
          <w:trHeight w:val="432" w:hRule="exact"/>
          <w:cantSplit w:val="true"/>
        </w:trPr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ded Audience: Everyone who can help out the animals</w:t>
            </w:r>
          </w:p>
        </w:tc>
      </w:tr>
      <w:tr>
        <w:trPr>
          <w:trHeight w:val="766" w:hRule="exact"/>
        </w:trPr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vidual Goal: This year I would like to do a project on helping animals that have been hurt by people who have abused them. Maybe by making a poster to hang up so people are aware or maybe have a drive for animals that are in a local shelter. I would like to do this because I have been in a couple SPCA’s and it is amazing to see that people volunteer to help out the animals and I think it would be nice to give them a han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13" w:hRule="atLeast"/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do you want to learn more about?  What is the purpose of your project?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want to learn more about what types of breeds are affected the most by animal cruelty so I can inform other people that there are so many dogs that are waiting to be rescued. The purpose of my project is so that I can try to help all of the dogs that are need of a home and that want to be adopted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are your expected outcomes of this project?  What do you envision the end result looking like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expect my project to end by at least some animals are helped and are comforted by a toy or a treat that I collect from the drive. My end result will be a video of helping the animals and I might go to the shelter and give the animals the toys and maybe some posters.</w:t>
            </w:r>
          </w:p>
        </w:tc>
      </w:tr>
      <w:tr>
        <w:trPr>
          <w:trHeight w:val="1907" w:hRule="atLeast"/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are your going to learn about your topic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can learn from the people who help out there and they can tell me about the situations and the types of animals and dogs that are there. I could also go to the shelter one weekend and look at the animals and write down which breed of dogs I see the mos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ps to accomplish your goal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ide which shelter I can help out at and get permission from th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 in and record the data that I find of the most common dog bree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 down and look at the information and come to a conclus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ther supplies for making my posters and gathering box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g up posters at local places like library, get permission firs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 around my neighborhood and gather donations, possibly at school but would have to ask Mrs. Guy and Mrs. VanGuilder firs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ounce my drive to the school if possible on daily announceme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ther donations after one week- two week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liver my donations to the shelter and video tape my process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ill this project enrich my life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s will help because since I love animals it may inform people and maybe they won’t hurt animals anymore and then I will feel like I accomplished something to help other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78" w:hRule="atLeast"/>
          <w:cantSplit w:val="true"/>
        </w:trPr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ill this project benefit the lives of others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s will help all of the dogs in the shelter because people will be aware that there are shelters with lots of dogs that are in need of help. I hope that at least 1 dog will find a new home because of my project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720" w:right="720" w:gutter="0" w:header="720" w:top="10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est Vincent Passion Based Learning Project Action Plan 09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53:00Z</dcterms:created>
  <dc:creator>Preferred Customer</dc:creator>
  <dc:description/>
  <cp:keywords/>
  <dc:language>en-US</dc:language>
  <cp:lastModifiedBy>16areisenwitz</cp:lastModifiedBy>
  <cp:lastPrinted>2003-09-29T08:02:00Z</cp:lastPrinted>
  <dcterms:modified xsi:type="dcterms:W3CDTF">2009-11-25T14:53:00Z</dcterms:modified>
  <cp:revision>2</cp:revision>
  <dc:subject/>
  <dc:title>Action Plan for Integrating Technology</dc:title>
</cp:coreProperties>
</file>